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змышления о пост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Цель поста - не прекращение употребления сливочного масла, а нечто более существенное: победа над страстями, примирение с ближними, глубокое внутреннее смирение; воздержание души постящегося от всякого гнева, ярости, прелюбодейства, злобы и мщения; обуздание языка от празднословия, сквернословия, пустословия, клеветы, осуждения и лести, лжи и всякого злоречия; подавление в себе гордости, похоти, блуда, лицемерия, сребролюбия, своенравия, корысти, лени, высокоумия и высокомерия, самолюбия и прочих страстей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48"/>
        </w:rPr>
        <w:t>Честь поста составляет не воздержание от пищи, но удаление от грехов, так что кто ограничивает пост только воздержанием от пищи, тот более всего бесчестит его, Ты постишься? Докажи своими дела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41"/>
        </w:rPr>
        <w:t>Свт. Иоанн Златоуст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йствительность наша сегодня отнюдь не способствует душевному и телесному здоровью людей. Социальная, психическая, нравственная напряжённость в обществе очень высока. Многие люди оказались в состоянии духовного вакуума. Не имея в душе веры Христовой, они стали на путь греха. Но греховная жизнь никогда и никому не давала душевного мира, радости и спокойствия, вредна она и для здоровья. Православные люди на Руси издавна знают, как целителен для души и тела пост. Соблюдая пост, который не только связан с телесными ограничениями, но прежде всего очищает душу, больной человек, пребывая в молитве и покаянии, несомненно получает благодатное укрепление душевных и телесных сил от Госп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пробуем взглянуть на эту проблему глазами науки. Оказывается, православные  посты приходятся на те периоды времени года, когда на Землю из Вселенной излучается повышенное количество энергии, которая вносит разлад в жизнедеятельность организма человека. Об этом писал еще А.Л. Чижевский в своей работе "Земное эхо солнечных бурь". Установлено, что тем, кто в это время постится, излучаемая энергия Вселенной идёт на пользу, усиливая биосинтез. Если же продолжать питаться по-прежнему, не соблюдая поста, то энергия, не усваиваясь, вызовет разрушение клеток и тканей, а образовавшиеся свободные радикалы вместе с недоокислёнными продуктами белкового и жирового обмена будут угнетать работу внутренних органов, подрывая их жизненный потенциал, вызывая преждевременное старение и дряхлость всего организма. Зато бактерии и вирусы в этот период от обилия энергии переходят в активное состояние и успешно атакуют ослабленный организм. Именно в это время по всему миру наблюдаются эпидемии гриппа (начало зимы и весна). В средние века в годы активного солнцестояния от этого вымирало большинство населения Европ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ь посмотрим на пост со стороны духовной. К сожалению, есть немало людей, думающих, что пост заключается в том, чтобы питаться постной пищей, причём вдоволь... Это не так. Истинный пост - это прежде всего воздержание человека от всякого рода излишеств и развлечений. Пища должна быть как можно менее сладкой, менее жирной и необильной. Но главное - усиленная молитва, сокрушение и смирение сердца покаянием, посещение храма и Причастие Святых Христовых Тайн, участие в молебнах и соборовании. Обязательным является воздержание в супружеских отношениях. Прислушаемся к словам святого Иоанна Златоуста: "Что за польза, когда мы воздерживаемся от птиц и рыб, а братьев угрызаем и съедаем?.." Надо помнить о том, что пост - это не просто диета, но духовное упражнение, необходимое для воспитания и закаливания воли. Научившийся обуздывать своё чрево легче научится обуздывать свой язык, мысли, чувства, страсти и непомерные притязания. Цель поста - не прекращение употребления сливочного масла, а нечто более существенное: победа над страстями, примирение с ближними, глубокое внутреннее смирение; воздержание души постящегося от всякого гнева, ярости, прелюбодейства, злобы и мщения; обуздание языка от празднословия, сквернословия, пустословия, клеветы, осуждения и лести, лжи и всякого злоречия; подавление в себе гордости, похоти, блуда, лицемерия, сребролюбия, своенравия, корысти, лени, высокоумия и высокомерия, самолюбия и прочих страсте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За последние годы в научно-медицинской литературе описано немало случаев, когда душевнобольные люди по мере воцерковления, по милости Божией, </w:t>
      </w:r>
      <w:r>
        <w:rPr>
          <w:rFonts w:cs="Times New Roman"/>
          <w:bCs w:val="false"/>
          <w:color w:val="000000"/>
          <w:sz w:val="28"/>
        </w:rPr>
        <w:t>выздоравливали. Благоговейное соблюдение постов и постных дней, сугубое молитвенное бдение и приобщение Святых Христовых Тайн в корне изменяют психическое состояние людей. У них исчезают упорные бредовые идеи, галлюцинации, значительно улучшается самочувствие. Посты излечивают и от многих сердечно-сосудистых и лёгочных заболеваний, патологии желудочно-кишечного тракта, гинекологических и урологических расстройств, в основе которых лежит либо сильная зашлакованность организма, либо нарушения обменных процессов и биосинтеза, возникающие вследствие духовного грехопадения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сты регулируют и рождаемость, позволяя избежать зачатия в неблагоприятные периоды времени года. Анализ дат рождения различных асоциальных групп людей показал, что в посты зачаты 72% самоубийц, 62% уголовников, 70% экстрасенсов (среди которых 84% лиц, обладающих неустойчивой психикой). Сильнейшая энергия, излучаемая в это время из Солнечной системы, оказывает неблагоприятное воздействие на формирование плода будущего ребёнка. Зато зачатие после постов, когда организм обновляется, способствует рождению физически крепких и интеллектуально одарённых людей. Очень много долгожителей рождается зимой, т.е. они были зачаты после Великого поста. Согласно данным Г.Я. Васильевой и В.П. Казначеева, из 1800 выдающихся физиков, астрономов и математиков 75% рождены зим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ст духовный и телесный приводит нас к христианскому совершенству. Только не надо отчаиваться, если не сразу всё получается. Труд духовного совершенствования - это тернистый путь восхождения к познанию Истины. А "дорогу осилит идущий", потому что это путь к добру, здоровью, процветанию наших потомков и возрождению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 первый год Православная Церковь, скорбя о померкшей славе и былом могуществе России, возносит ко Господу молитвы о её возрождении. "Ответ на этот вопрос зависит от нас самих, - мудро говорил архиепископ Аверкий. - Россия воскреснет только тогда, когда мы сами, сыны и дщери её, сохранившие верность ей, как Святой Руси, воскреснем душами своими... И теперь бессмысленно толковать о том, как возродить и спасти Россию, если мы сами себя не желаем спасать: если мы нисколько не исправляемся, не изменяемся к лучшему, продолжаем упорно быть вольнодумцами и самолюбцами; если живём как не ведающие Бога, в нравственной нечистоте и распутстве, отказываемся от своего православного русского имени, думая лишь об устройстве своего земного благополучия, земной карьеры; если, страдая властолюбием, нелепым чванством и гордынею, понуждающими нас враждовать друг с другом... мы не только не хотим по-братски, с любовью помогать и уступать друг другу, но, клевеща и злобствуя, друг друга уничтожаем..." Вот о чём стоит задуматься в период поста каждому из нас, пребывая в молитвенном покаяни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Нужно только помнить, что православный христианин постится духовно и телесно не для людей, а для Бога, в тайне, тогда </w:t>
      </w:r>
      <w:r>
        <w:rPr>
          <w:rFonts w:cs="Times New Roman"/>
          <w:bCs w:val="false"/>
          <w:iCs/>
          <w:color w:val="000000"/>
          <w:sz w:val="28"/>
        </w:rPr>
        <w:t xml:space="preserve">"и Отец твой, видящий тайное, воздаст тебе явно" </w:t>
      </w:r>
      <w:r>
        <w:rPr>
          <w:rFonts w:cs="Times New Roman"/>
          <w:bCs w:val="false"/>
          <w:color w:val="000000"/>
          <w:sz w:val="28"/>
        </w:rPr>
        <w:t>(Мф. 6,18): пошлёт в душу мир и тихую светлую радость, исполненную благодатию Святого Духа.</w:t>
      </w:r>
    </w:p>
    <w:p>
      <w:pPr>
        <w:pStyle w:val="Heading2"/>
        <w:ind w:firstLine="709"/>
        <w:rPr/>
      </w:pPr>
      <w:r>
        <w:rPr/>
        <w:t>Николай Михайлович МАРКОВ, кандидат медицинских на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2:43:00Z</dcterms:created>
  <dc:creator>АН</dc:creator>
  <dc:description/>
  <dc:language>en-US</dc:language>
  <cp:lastModifiedBy>АН</cp:lastModifiedBy>
  <dcterms:modified xsi:type="dcterms:W3CDTF">2004-11-26T22:52:00Z</dcterms:modified>
  <cp:revision>1</cp:revision>
  <dc:subject/>
  <dc:title>Размышления о посте</dc:title>
</cp:coreProperties>
</file>